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4.01.17) 03-06.50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ахачкала    -    Санкт-Петербург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254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54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02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РДР", Республика Дагестан, г. Махачкала, пр. Акушинского, 100 "Д"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Санкт-Петербург, г. Санкт-Петербург, наб. Обводного канала, д. 3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</w:t>
      </w: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Казбе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Р-2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 до ро га Я ш кул ь- Ко мсо мол ьс ки й-Артез и а 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шкуль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Р-2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Северная объездная вокруг города Элис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Р-2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4 (Дон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-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-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-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 Петербург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ухарес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сим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мча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29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-3)</w:t>
            </w:r>
          </w:p>
        </w:tc>
      </w:tr>
      <w:tr>
        <w:trPr>
          <w:trHeight w:val="6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-3)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7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5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8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14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и 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8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5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1</Characters>
  <CharactersWithSpaces>2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15:00Z</dcterms:created>
  <dc:creator/>
  <dc:description/>
  <dc:language>en-US</dc:language>
  <cp:lastModifiedBy/>
  <dcterms:modified xsi:type="dcterms:W3CDTF">2018-03-20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